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59645828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66734655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61191988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05432588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506049415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35847723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52060066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67083251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02972756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32549945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94446890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05269639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