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1812759882"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1163167982"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732076332"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1691561276"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559258390"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774249644"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860173007"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2124437548"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315192603"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2033253644"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1220264350"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97593884"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